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 зав. МБОУ № 6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Керимова А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о-тематическое планирование образовательной деятельности МБОУ № 66  на 20172018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Программа «От рождения до школы» Н.Е. Веракса и др.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егиональная образовательная Программа дошкольного образования Республики Дагестан» М. И. Шурпаева и др., «Познаем наш край родной» А. В. Гриши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693"/>
        <w:gridCol w:w="3119"/>
        <w:gridCol w:w="3032"/>
        <w:gridCol w:w="3630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недел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ладш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ладша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ельная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.09-09.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ация. Здравствуй, наш детский сад. Наша групп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детский сад!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наний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нани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.09-16.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ация. Здравствуй, наш детский сад. Наша групп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. В кругу друзей и родственников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 (традиции и обычаи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.09-23.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. В кругу друзей и родственников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 (традиции и обычаи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.09-30.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игруш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в котором  я живу. Загадочный мир старинных предметов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город, моя страна, моя планета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.10-07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игры и игруш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й до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в котором  я живу. Загадочный мир старинных предметов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город, моя страна, моя плане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.10-14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игры и игруш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й дом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город, моя стран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город, моя страна, моя плане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.10-21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город, моя стран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родного единств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.10-28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я осень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родного единства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.10-04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я осень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ее путешествие по родному краю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7.11-11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в котором я жив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город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я осень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ее путешествие по родному краю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.11-18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в котором я жив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город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животных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. Красная книг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.11-25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едметов вокруг нас. Правила безопас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и растительный мир родного кра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животных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. Красная книга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.11-02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и растительный мир родного края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рудятся наши земляк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ые руки тружеников родного кра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5.12-09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офессий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рудятся наши земляк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ые руки тружеников родного кра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.12-16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офессий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рудятся наши земляк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ые руки тружеников родного кра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.12-23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.12-30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9.01-13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. Зимние забавы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. Зимние забавы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.01-20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. Зимние забавы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. Зимние забавы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.01-27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знаменитые земляк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ьтесь, наши земляки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.01-03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, форма, велич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знаменитые земляк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ьтесь, наши земляки</w:t>
            </w:r>
          </w:p>
        </w:tc>
      </w:tr>
      <w:tr>
        <w:trPr>
          <w:trHeight w:val="34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.02-10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пап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ики Отечеств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а армия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ьтесь, наши земляк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.02-17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пап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ики Отечеств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арми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.02-24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ма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ики Отечеств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арми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.02-03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ма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мам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 день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 день</w:t>
            </w:r>
          </w:p>
        </w:tc>
      </w:tr>
      <w:tr>
        <w:trPr>
          <w:trHeight w:val="50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6.03-10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ма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мам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 день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ин день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.03-17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игруш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мам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 день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.03-24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игруш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традиции народов Дагеста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традиции народов Дагестан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рирод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.03-31.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игруш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традиции народов Дагеста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традиции народов Дагестан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культура и обыча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.04-07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приш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традиции народов Дагестан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традиции народов Дагестан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культура и обыча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.04-14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приш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встречаем весну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в родном краю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рители космос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.04-21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приш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ы встречаем весну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в родном краю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пришл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.04-28.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приш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.05-05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.05-12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детской книг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.05-19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детской книг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.05-31.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то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юнь-авгу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1.06-31.08</w:t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тние каникул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Стиль2"/>
    <w:basedOn w:val="Style16"/>
    <w:qFormat/>
    <w:pPr/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4:01:00Z</dcterms:created>
  <dc:creator>Анджана и Наталья</dc:creator>
  <dc:description/>
  <dc:language>en-US</dc:language>
  <cp:lastModifiedBy>1</cp:lastModifiedBy>
  <cp:lastPrinted>2017-07-28T18:00:00Z</cp:lastPrinted>
  <dcterms:modified xsi:type="dcterms:W3CDTF">2017-07-28T14:01:00Z</dcterms:modified>
  <cp:revision>2</cp:revision>
  <dc:subject/>
  <dc:title/>
</cp:coreProperties>
</file>